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textAlignment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福建农林大学金山学院学生干部综合素质能力考核量化表</w:t>
      </w:r>
    </w:p>
    <w:tbl>
      <w:tblPr>
        <w:tblW w:w="9207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19"/>
        <w:gridCol w:w="1500"/>
        <w:gridCol w:w="5379"/>
      </w:tblGrid>
      <w:tr>
        <w:trPr>
          <w:trHeight w:val="469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及最高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  <w:t>测评等级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标准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思想素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思想觉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品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公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具有优良的道德品质和高尚的情操，强烈的思想觉悟，作风正派，言行一致，不滥用职权，做广大学生群众的楷模。</w:t>
            </w:r>
          </w:p>
        </w:tc>
      </w:tr>
      <w:tr>
        <w:trPr>
          <w:trHeight w:val="7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较优良的品德、素质，严格规范自己的言行，有较强的思想觉悟，主动爱护公共财物等。</w:t>
            </w:r>
          </w:p>
        </w:tc>
      </w:tr>
      <w:tr>
        <w:trPr>
          <w:trHeight w:val="7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良好的思想品德，注意自己的言行、礼貌待人，爱护学校的公共财物。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道德品质一般，思想觉悟一般，较被动。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思想道德差，口出污言，不尊重他人，死性不改。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  <w:t>团队协作能力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在线上工作时，有强烈的团队协作精神，热爱所在团队，能够容入团队，并能在协作中发挥自己，提高自己。</w:t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疫情期间有较强的团队意识，能主动参与部门工作，在集体中得到锻炼。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工作中能较充分的意识到团队的重要作用，并能作到较良的与人合作。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有一定的团队意识，但工作中较被动的与人合作。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团队合作意识差，时常不愿与他人合作后共同完成任务。</w:t>
            </w:r>
          </w:p>
        </w:tc>
      </w:tr>
      <w:tr>
        <w:trPr>
          <w:trHeight w:val="6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  <w:t>创新能力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疫情时期，勇于在条件允许的情况下打破常规，推陈出新，大胆尝试新的想法，开拓新的工作模式。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思维较活跃，线上工作时常能向上级提出新方案以供参考，有较强的创新意识。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头脑较灵活，有一定的创新意识，能提出一些创新想法。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创新意识一般，偶尔能提出具有亮点的建议、方案。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观念较陈旧，思路老套，思考问题刻板。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服务意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疫情期间，自觉主动做好所处岗位工作的意识非常强烈，能够充分发挥自己的长处，积极主动为组织做贡献。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有较强的岗位服务意识，能够较积极主动参加组织的活动，及时且认真完成组织布置的任务。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/>
              <w:t>有一定的岗位服务意识，对于组织布置的任务不拖拉。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为组织服务的意识一般，对于组织的各项活动和工作，要较被动的催促才能完成。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时常以各种理由推掉组织的活动和工作。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207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19"/>
        <w:gridCol w:w="1500"/>
        <w:gridCol w:w="5379"/>
      </w:tblGrid>
      <w:tr>
        <w:trPr>
          <w:trHeight w:val="7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完成效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对于交给的所有线上任务都能达到预期效果，经常可以做的比预期效果更良，甚至会良很多。</w:t>
            </w:r>
          </w:p>
        </w:tc>
      </w:tr>
      <w:tr>
        <w:trPr>
          <w:trHeight w:val="6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对于交给的所有线上任务都能达到预期效果，有时可以超过预期效果。</w:t>
            </w:r>
          </w:p>
        </w:tc>
      </w:tr>
      <w:tr>
        <w:trPr>
          <w:trHeight w:val="4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对于交给的所有任务都基本上能达到预期效果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对于交给的大部分任务能够达到预期效果，一些任务虽未达到预期效果，但也接近这一效果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经常不能完成预期目标，工作质量较差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成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(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可与其它选项同时选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期成绩专业排名前</w:t>
            </w:r>
            <w:r>
              <w:rPr/>
              <w:t>10%</w:t>
            </w:r>
            <w:r>
              <w:rPr/>
              <w:t>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期成绩专业排名前</w:t>
            </w:r>
            <w:r>
              <w:rPr/>
              <w:t>30%</w:t>
            </w:r>
            <w:r>
              <w:rPr/>
              <w:t>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期成绩专业排名前</w:t>
            </w:r>
            <w:r>
              <w:rPr/>
              <w:t>50%</w:t>
            </w:r>
            <w:r>
              <w:rPr/>
              <w:t>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期成绩专业排名后</w:t>
            </w:r>
            <w:r>
              <w:rPr/>
              <w:t>50%</w:t>
            </w:r>
            <w:r>
              <w:rPr/>
              <w:t>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有挂科补考或重修者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奉公守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和清正廉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认真执行学校有关廉政方面的规章制度。生活简朴、严谨，作风正派，不包庇错误行为，清正廉洁，不以权谋私，不损害学校的利益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能执行学校有关廉政方面的规章制度。生活不够简朴，作风正派，不以权谋私，不损害学校的利益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能执行学校有关廉政方面的规章制度。生活不够简朴，作风基本正派，无重大工作过错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能执行学校有关廉政方面的规章制度。生活不够简朴，作风不够正派，包庇错误行为。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不能执行学校有关廉政方面的规章制度，生活奢侈，作风不正，有以权谋私和损害学校利益的行为。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17:00Z</dcterms:created>
  <dc:creator>微软用户</dc:creator>
  <dc:description/>
  <dc:language>en-US</dc:language>
  <cp:lastModifiedBy>006</cp:lastModifiedBy>
  <cp:lastPrinted>2016-05-16T15:20:00Z</cp:lastPrinted>
  <dcterms:modified xsi:type="dcterms:W3CDTF">2021-08-18T08:37:23Z</dcterms:modified>
  <cp:revision>2</cp:revision>
  <dc:subject/>
  <dc:title>2013年上学期干部考核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