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 w:val="52"/>
          <w:szCs w:val="21"/>
        </w:rPr>
        <w:t>研究生退宿审批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417"/>
        <w:gridCol w:w="1418"/>
        <w:gridCol w:w="1559"/>
        <w:gridCol w:w="1701"/>
      </w:tblGrid>
      <w:tr>
        <w:trPr>
          <w:trHeight w:val="6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年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脱产博士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/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在职博士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/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学硕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/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专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据实填写）</w:t>
            </w:r>
          </w:p>
        </w:tc>
      </w:tr>
      <w:tr>
        <w:trPr>
          <w:trHeight w:val="63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住宿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导  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退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因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因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申请自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起退宿。</w:t>
            </w:r>
          </w:p>
          <w:p>
            <w:pPr>
              <w:pStyle w:val="Normal"/>
              <w:ind w:right="560" w:hanging="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人签名：                          年   月   日</w:t>
            </w:r>
          </w:p>
        </w:tc>
      </w:tr>
      <w:tr>
        <w:trPr>
          <w:trHeight w:val="13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70"/>
              <w:rPr/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同意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     同学退宿申请！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导师签字或盖章：                      年   月   日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辅导员签字或盖章：                    年   月   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领导签字或盖章：                    年   月   日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（盖学院公章）</w:t>
            </w:r>
          </w:p>
        </w:tc>
      </w:tr>
      <w:tr>
        <w:trPr>
          <w:trHeight w:val="16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退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续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具清点：                 经办人签字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水电结算：                 经办人签字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钥匙移交：                 经办人签字：</w:t>
            </w:r>
          </w:p>
        </w:tc>
      </w:tr>
      <w:tr>
        <w:trPr>
          <w:trHeight w:val="13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后勤管理处意见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经办人意见：</w:t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办人签名：                         年   月   日</w:t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审批人意见：</w:t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人签名：                        年   月   日</w:t>
            </w:r>
          </w:p>
        </w:tc>
      </w:tr>
      <w:tr>
        <w:trPr>
          <w:trHeight w:val="2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说明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本表一式两份。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退宿申请原则上由本人办理，若是由他人代办，需附上申请人的学生证和身份证复印件（复印在同一张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纸上），申请人需在复印件上写明由谁代办、与代办人的关系等信息并签字。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办理时须附上走读协议书或其它相关材料。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每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受理老生（含前一年入学的学生）的退宿申请，新生入学之日起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月内受理新生的退宿申请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57" w:right="145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8:08:00Z</dcterms:created>
  <dc:creator>YlmF</dc:creator>
  <dc:description/>
  <cp:keywords/>
  <dc:language>en-US</dc:language>
  <cp:lastModifiedBy>微软用户</cp:lastModifiedBy>
  <dcterms:modified xsi:type="dcterms:W3CDTF">2014-05-09T09:38:00Z</dcterms:modified>
  <cp:revision>107</cp:revision>
  <dc:subject/>
  <dc:title>退宿申请书</dc:title>
</cp:coreProperties>
</file>